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0520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МЕЛЬНИЦЬКА РАЙОННА ВІЙСЬКОВОЇ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08.2023</w:t>
        <w:tab/>
        <w:tab/>
        <w:tab/>
        <w:tab/>
        <w:tab/>
        <w:t>Хмельницький</w:t>
        <w:tab/>
        <w:tab/>
        <w:tab/>
        <w:t>№ 100/2023-р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озпорядження голови районної державної адміністрації від 06.02.2023               № 16/2023-р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правовий режим воєнного стану», статей 6, 13, 27, 35, 36 Закону України «Про місцеві державні адміністрації», Указу Президента України від 24.02.2022 № 64/2022 «Про введення воєнного стану в Україні», Порядку організації та ведення військового обліку призовників і військовозобов'язаних, затвердженого постановою Кабінету Міністрів України від 30.12.2022 № 1487, враховуючи розпорядження голови Хмельницької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з метою забезпечення функціонування системи військового обліку та контролю за виконанням громадянами України військового обов’язку з дотриманням ними встановлених правил військового обліку: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>
          <w:sz w:val="24"/>
          <w:szCs w:val="24"/>
        </w:rPr>
        <w:t xml:space="preserve">Внести зміни до розпорядження начальника Хмельницької районної військової адміністрації від 06.02.2023 № 16/2023-р «Про </w:t>
      </w:r>
      <w:r>
        <w:rPr>
          <w:sz w:val="24"/>
          <w:szCs w:val="24"/>
          <w:lang w:eastAsia="uk-UA"/>
        </w:rPr>
        <w:t>стан військового обліку та бронювання військовозобов’язаних у 2022 році та завдання щодо функціонування системи військового обліку в районі на 2023 рік</w:t>
      </w:r>
      <w:r>
        <w:rPr>
          <w:sz w:val="24"/>
          <w:szCs w:val="24"/>
        </w:rPr>
        <w:t>», виклавши додатки 2 та 6 до нього в такій редакції (додаю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UkrainianTimesET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2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ind w:firstLine="35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27:00Z</dcterms:created>
  <dc:creator>boss</dc:creator>
  <dc:description/>
  <cp:keywords/>
  <dc:language>en-US</dc:language>
  <cp:lastModifiedBy>Пользователь Windows</cp:lastModifiedBy>
  <cp:lastPrinted>2023-08-28T17:02:00Z</cp:lastPrinted>
  <dcterms:modified xsi:type="dcterms:W3CDTF">2023-09-06T15:09:00Z</dcterms:modified>
  <cp:revision>31</cp:revision>
  <dc:subject/>
  <dc:title> </dc:title>
</cp:coreProperties>
</file>